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лан меро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ОУ «Ровеньская средняя школа с углублённым изучением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дельных предметов», направленных на профилакти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тского травматизма на улицах и дорогах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2002-2003 уч.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48"/>
        <w:gridCol w:w="1980"/>
        <w:gridCol w:w="20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 сентября 200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ченко В.И.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плакатов по предупреждению детского травматиз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02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това Л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етской авто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нов А.И., Волощенко А.А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классные часы «Дорога в школ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ные руководител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с работниками ГИБД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езько В.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их уроков по темам, касающимся профилактики детского травматизма на дорог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ОБЖ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с медицинскими работни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езько В.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для учащихся 9-11 кл. по ПД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В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тие в районном конкурсе «Безопасное колес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вашенко Н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печатной продукции по теме «Безопасность на дорог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К.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ориентационная работа, направленная на подготовку автовод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Л.П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/>
        <w:t xml:space="preserve">Отчё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У «Ровеньская средняя школа с углублённы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изучением отдельных предметов» о проведении мероприятий, направленных на профилактику детского травматизм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улицах и дорогах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2002-2003 уч.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48"/>
        <w:gridCol w:w="1980"/>
        <w:gridCol w:w="20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 сентября 2002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ченко В.И.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выставка плакатов по предупреждению детского травмат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02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това Л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встречи с медицинскими работн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езько В.Н., Пархоменко В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омплектован кабинет по безопасности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калов С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ена детсая автоплоща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нов А.М., Волощенко А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тематические классные часы «Дорога в школ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ные руководител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с работниками ГИБД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езько В.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тематические уроки по темам, касающимся профилактики детского травматизма на дорог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ОБЖ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выставка печатной продукции по теме «Безопасность на дорог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К.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а викторина для учащихся 9-11 классов по ПД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В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ли участие в районном конкурсе «Безопасное колесо» (заняли 1 место, успешно выступили на областных соревнования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вашенко Н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а профориентационная работа, направленная на подготовку автов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Л.П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Анализ количественных показателей за 2001-2002 и 2002-2003 уч.год показывает снижение детского дорожного травматизма на 0,09%: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в 2001-2002 уч.г. – 99,01%;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а в 2002-2003 уч.г. – 100%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03:00Z</dcterms:created>
  <dc:creator>Радченко Алексей Петрович</dc:creator>
  <dc:description/>
  <dc:language>en-US</dc:language>
  <cp:lastModifiedBy>Радченко Алексей Петрович</cp:lastModifiedBy>
  <dcterms:modified xsi:type="dcterms:W3CDTF">1998-12-31T21:25:00Z</dcterms:modified>
  <cp:revision>3</cp:revision>
  <dc:subject/>
  <dc:title/>
</cp:coreProperties>
</file>